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lang w:val="it-IT" w:eastAsia="en-US"/>
        </w:rPr>
        <w:t>Etalonare a gazcromatografelor din CTE-urile ELCEN</w:t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ENUMIRE PRESTATOR…………………………………………………………………………………………………..</w:t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91260</wp:posOffset>
                </wp:positionV>
                <wp:extent cx="9610090" cy="1151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4678"/>
                              <w:gridCol w:w="992"/>
                              <w:gridCol w:w="1701"/>
                              <w:gridCol w:w="1417"/>
                              <w:gridCol w:w="1134"/>
                              <w:gridCol w:w="1843"/>
                              <w:gridCol w:w="2410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r.cr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ENUMIREA   SERVICIILO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antitat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Pret unitar         (lei fara TVA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Pret total    (lei fara TVA)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Din c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ontractant general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Sucontract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talonare gazcromatograftip NGC 8206 ABB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83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OTAL  LEI  FARA TVA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90.7pt;mso-wrap-distance-left:9pt;mso-wrap-distance-right:9pt;mso-wrap-distance-top:0pt;mso-wrap-distance-bottom:0pt;margin-top:93.8pt;mso-position-vertical-relative:page;margin-left:2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4678"/>
                        <w:gridCol w:w="992"/>
                        <w:gridCol w:w="1701"/>
                        <w:gridCol w:w="1417"/>
                        <w:gridCol w:w="1134"/>
                        <w:gridCol w:w="1843"/>
                        <w:gridCol w:w="2410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r.cr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6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ENUMIREA   SERVICIILOR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antitate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Pret unitar         (lei fara TVA)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Pret total    (lei fara TVA)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Din car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Contractant general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Sucontractant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talonare gazcromatograftip NGC 8206 ABB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83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  LEI  FARA TVA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1275" w:firstLine="141"/>
        <w:rPr/>
      </w:pPr>
      <w:r>
        <w:rPr>
          <w:rFonts w:cs="Arial" w:ascii="Arial" w:hAnsi="Arial"/>
          <w:b/>
          <w:color w:val="000000"/>
          <w:sz w:val="20"/>
          <w:szCs w:val="20"/>
        </w:rPr>
        <w:t>C</w:t>
      </w:r>
      <w:r>
        <w:rPr/>
        <w:t>ONDITII TEHNICE</w:t>
      </w:r>
    </w:p>
    <w:tbl>
      <w:tblPr>
        <w:tblW w:w="15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8541"/>
      </w:tblGrid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Furnizorul va respecta cerintele caietului de sarcini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b/>
          <w:color w:val="000000"/>
          <w:sz w:val="20"/>
          <w:szCs w:val="20"/>
        </w:rPr>
        <w:tab/>
        <w:tab/>
        <w:t>CONDITII COMERCIALE</w:t>
      </w:r>
    </w:p>
    <w:tbl>
      <w:tblPr>
        <w:tblW w:w="15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0"/>
        <w:gridCol w:w="30"/>
        <w:gridCol w:w="8526"/>
      </w:tblGrid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8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tract 365 de zile</w:t>
            </w:r>
          </w:p>
        </w:tc>
        <w:tc>
          <w:tcPr>
            <w:tcW w:w="8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8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Termenul de  prestare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talonarea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  <w:t>va fi efectuata in termen de maximum 10 zil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de la data punerii la dispozitia prestatorului a mijlozecelor de masurare..</w:t>
            </w:r>
          </w:p>
        </w:tc>
        <w:tc>
          <w:tcPr>
            <w:tcW w:w="8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890" w:hRule="atLeast"/>
        </w:trPr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a prestare servici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Progresu: str. Pogoanelor, nr 1A, sector 4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Grozavesti: Splaiul Independenetei nr. 229, sector 6, Bucures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Vest: Bd. Timisoara nr. 106, sector 6, Bucuresti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 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289" w:right="289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razvan.petria</cp:lastModifiedBy>
  <cp:lastPrinted>2020-06-15T13:04:00Z</cp:lastPrinted>
  <dcterms:modified xsi:type="dcterms:W3CDTF">2021-02-12T05:45:00Z</dcterms:modified>
  <cp:revision>59</cp:revision>
  <dc:subject/>
  <dc:title>       </dc:title>
</cp:coreProperties>
</file>